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Verona, 26 settembre  2016                                                                                         circ. n.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</w:rPr>
      </w:pPr>
      <w:r>
        <w:rPr>
          <w:b/>
        </w:rPr>
        <w:t>A TUTTI I DOCENTI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</w:rPr>
      </w:pPr>
      <w:r>
        <w:rPr>
          <w:b/>
        </w:rPr>
        <w:t>AL PERSONALE ATA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</w:rPr>
      </w:pPr>
      <w:r>
        <w:rPr>
          <w:b/>
        </w:rPr>
        <w:t>ALLA DSGA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</w:rPr>
      </w:pPr>
      <w:r>
        <w:rPr>
          <w:b/>
        </w:rPr>
        <w:t>AGLI ATTI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Oggetto: convocazione consigli di classe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Si convocano consigli di classe che si svolgeranno nelle aule n. 20, 21, 23 al primo piano della </w:t>
      </w:r>
      <w:r>
        <w:rPr>
          <w:b/>
          <w:u w:val="single"/>
        </w:rPr>
        <w:t>sede centrale</w:t>
      </w:r>
      <w:r>
        <w:rPr/>
        <w:t xml:space="preserve"> nelle immediate adiacenze della sala insegnanti con il seguente calendario: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4711"/>
        <w:gridCol w:w="1784"/>
      </w:tblGrid>
      <w:tr>
        <w:trPr>
          <w:trHeight w:val="52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OTTOBRE 2016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nsigli di classe</w:t>
            </w:r>
            <w:r>
              <w:rPr>
                <w:sz w:val="20"/>
                <w:szCs w:val="20"/>
              </w:rPr>
              <w:t xml:space="preserve"> (solo docenti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zione educativa e didattica della clas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unedì 10 ottobre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30-17.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llegio docenti*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tedì 11 Ottobre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5B-1H-1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4B-2H-2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3B-3H-3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2B-4H-4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1B-5H-5P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/15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/16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/17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/18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/19.30</w:t>
            </w:r>
          </w:p>
        </w:tc>
      </w:tr>
      <w:tr>
        <w:trPr>
          <w:trHeight w:val="54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rcoledì 12 Ottobre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5A-1G-1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4A-2G-2M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A-3G-3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2A-4G-4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1A-5G-5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/15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/16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/17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/18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/19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iovedì 13 Ottobre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I-3Q-1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I-2Q-2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I-1Q-3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I </w:t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/15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/16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/17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/18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/19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erdì 14 ottobre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C-1K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C-2K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C-3K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C-4K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C-5K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/15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/16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/17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/18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/19.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La seduta del consiglio di classe sarà presieduta dal coordinatore con il seguente ordine del giorno: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/>
      </w:pPr>
      <w:r>
        <w:rPr/>
        <w:t>Conferma del coordinatore di classe: la decisione di confermare il coordinatore proposto oppure di sostituirlo va verbalizzata e comunicata al D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/>
      </w:pPr>
      <w:r>
        <w:rPr/>
        <w:t>Risultati delle prove di ingresso per le classi PRI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/>
      </w:pPr>
      <w:r>
        <w:rPr/>
        <w:t xml:space="preserve">Segnalazione alla </w:t>
      </w:r>
      <w:r>
        <w:rPr>
          <w:b/>
          <w:u w:val="single"/>
        </w:rPr>
        <w:t>FSOF intercultura</w:t>
      </w:r>
      <w:r>
        <w:rPr/>
        <w:t xml:space="preserve"> (tale figura di riferimento sarà formalmente individuata nel corso del collegio docenti del 10 ottobre 2016) degli studenti non italiani che necessitano di corsi di L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/>
      </w:pPr>
      <w:r>
        <w:rPr/>
        <w:t>Segnalazione di studenti provenienti da altre scuole o dai centri di formazione professionale che necessitano di corsi IDEI da attivare nel mese di ottobre: la segnalazione va inviata alla DS per posta elettronica dal coordinatore di clas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/>
      </w:pPr>
      <w:r>
        <w:rPr/>
        <w:t>Risultati dell’applicazione del progetto accoglienza nelle classi PRIME: i coordinatori di classe debbono stilare una breve relazione entro il 15 ottobre 2016 (vedi di segui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/>
      </w:pPr>
      <w:r>
        <w:rPr/>
        <w:t>Programmazione dello svolgimento delle attività di ASL per tutte le classi coinvol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/>
      </w:pPr>
      <w:r>
        <w:rPr/>
        <w:t>Uscite e visite didattiche comprese le uscite per l’AS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/>
      </w:pPr>
      <w:r>
        <w:rPr/>
        <w:t>Programmazione del consiglio di classe (la modulistica è disponibile sul sito e compilabile on li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/>
      </w:pPr>
      <w:r>
        <w:rPr/>
        <w:t>Cittadinanza attiva: vedi allegato a fondo pag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/>
      </w:pPr>
      <w:r>
        <w:rPr/>
        <w:t xml:space="preserve">Nei consigli di classe ove si intendessero programmare delle attività didattiche particolari per esempio multidisciplinari o per classi aperte e parallele, si deve verbalizzare l’iniziativa quindi, i singoli docenti, dovranno riportare sul loro registro personale l’attività programmata e realizza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/>
      </w:pPr>
      <w:r>
        <w:rPr/>
        <w:t>Varie ed eventuali</w:t>
      </w:r>
    </w:p>
    <w:p>
      <w:pPr>
        <w:pStyle w:val="Normal"/>
        <w:tabs>
          <w:tab w:val="clear" w:pos="708"/>
          <w:tab w:val="left" w:pos="40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ALTERNANZA SCUOLA LAVORO: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L’attività di ASL è stabilita per legg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r tutte le classi è necessario prevedere almeno 2 uscite finalizzate all’ASL quindi aventi delle mete coerenti con il corso di studi; sarebbe altresì auspicabile che per tutte le classi convolte vi fossero degli incontri con esperti del settore economico di riferiment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l più presto sarà organizzato uno specifico incontro sull’argomento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708"/>
          <w:tab w:val="left" w:pos="4035" w:leader="none"/>
        </w:tabs>
        <w:rPr>
          <w:b/>
          <w:b/>
        </w:rPr>
      </w:pPr>
      <w:r>
        <w:rPr>
          <w:b/>
        </w:rPr>
        <w:t>Al fine di evitare equivoci e fraintendimenti con le famiglie, si prega di annotare sul libretto personale oltre che sul registro di classe le eventuali note disciplinari, richiedendo la firma per presa visione dei genitor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708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La DS Lina Pellegat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NCO DEI COORDINATORI DI CLASSE PROPOSTI DALLA DIRIGENZA alla data del 27 settembre 2016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4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EGHELL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LIAR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ETTO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QUAL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G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G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I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G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C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M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LARI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P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O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Q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I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IA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C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F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BALD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G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LE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BIOL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I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K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ATA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M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CH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P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Q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OCCHET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LTIER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IELL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C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JAN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F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NE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G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H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OS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I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K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STO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M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CEN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P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GN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Q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LAMOL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O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B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GA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C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VA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G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CCA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H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TI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I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IE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K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URI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M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H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P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GLIELMO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SET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B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I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C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G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AZZ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H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OTO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I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VIA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K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BELLOR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M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NABE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P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CALENDARIO DELLE USCITE E DEI VIAGGI DI ISTRUZIONE A.S. 2016/17</w:t>
      </w:r>
    </w:p>
    <w:p>
      <w:pPr>
        <w:pStyle w:val="Normal"/>
        <w:jc w:val="center"/>
        <w:rPr/>
      </w:pPr>
      <w:r>
        <w:rPr/>
        <w:t>(il presente modulo va allegato al verbale della riunione del consiglio di class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LASSE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COORDINATORE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276"/>
        <w:gridCol w:w="1370"/>
        <w:gridCol w:w="1351"/>
        <w:gridCol w:w="1323"/>
        <w:gridCol w:w="1297"/>
        <w:gridCol w:w="1917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/mm/aa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ZO DI TRASPORT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 DI PARTENZ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 DI RIENTRO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O PRO CAPIT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EN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MPAGNATORI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Lo </w:t>
      </w:r>
      <w:r>
        <w:rPr>
          <w:b/>
          <w:sz w:val="20"/>
          <w:szCs w:val="20"/>
        </w:rPr>
        <w:t>scopo</w:t>
      </w:r>
      <w:r>
        <w:rPr>
          <w:sz w:val="20"/>
          <w:szCs w:val="20"/>
        </w:rPr>
        <w:t xml:space="preserve"> del presente modulo è quello di sintetizzare in un unico quadro tutte le uscite previste per ogni classe al fine di non eccedere col il numero delle uscite stesse; prevedere i costi entro un budget prefissato e dividere le uscite fra tutte le discipline e gli insegnanti che sono interessati ad utilizzarle in modo equo.</w:t>
      </w:r>
    </w:p>
    <w:p>
      <w:pPr>
        <w:pStyle w:val="Normal"/>
        <w:rPr/>
      </w:pPr>
      <w:r>
        <w:rPr>
          <w:sz w:val="20"/>
          <w:szCs w:val="20"/>
        </w:rPr>
        <w:t xml:space="preserve">Sarebbe opportuno chiedere </w:t>
      </w:r>
      <w:r>
        <w:rPr>
          <w:b/>
          <w:sz w:val="20"/>
          <w:szCs w:val="20"/>
        </w:rPr>
        <w:t>preventivamente</w:t>
      </w:r>
      <w:r>
        <w:rPr>
          <w:sz w:val="20"/>
          <w:szCs w:val="20"/>
        </w:rPr>
        <w:t xml:space="preserve"> alle famiglie quale budget di spesa extra per le uscite (e i viaggi di istruzione) sono disposti a sostenere nel corso dell’anno: la richiesta alle famiglie deve essere formulata in modo chiaro e preciso facendo scrivere la proposta sul libretto personale; si possono individuare due o tre limiti (</w:t>
      </w:r>
      <w:r>
        <w:rPr>
          <w:b/>
          <w:sz w:val="20"/>
          <w:szCs w:val="20"/>
        </w:rPr>
        <w:t>ad es.</w:t>
      </w:r>
      <w:r>
        <w:rPr>
          <w:sz w:val="20"/>
          <w:szCs w:val="20"/>
        </w:rPr>
        <w:t xml:space="preserve"> fino a 30 Euro, fino a 50 Euro, fino a 80 Euro) di spesa;  il coordinatore di classe controlla  le risposte delle famiglie in modo anonimo (tramite bigliettini); la scelta della maggioranza dovrà essere verbalizz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budget così definito diventa vincolante per il consiglio di classe che deve prevedere un numero di uscite per una spesa che non vada oltre il limite fissato.</w:t>
      </w:r>
    </w:p>
    <w:p>
      <w:pPr>
        <w:pStyle w:val="Normal"/>
        <w:rPr/>
      </w:pPr>
      <w:r>
        <w:rPr>
          <w:b/>
          <w:sz w:val="20"/>
          <w:szCs w:val="20"/>
        </w:rPr>
        <w:t>Si raccomanda di programmare un numero di uscite, comprensive dei viaggi di istruzione, non superiore ai 10 (dieci)  giorni di scuol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ATUTTI I COORDINATORI DELLE CLASSI PRIME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Oggetto: relazione sintetica sull’attività di accoglienza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Come annunciato negli incontri di inizio anno i coordinatori, o un docente del consiglio, delle classi I devono sinteticamente relazionare sull’andamento dell’attività di accoglienza con una relazione in cui si faccia riferimento 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Attività svolte con il contributo di tutti i docenti coinvol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 xml:space="preserve">Attività da svolgere ed eventuale calendari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Esito delle prove di ingresso (italiano, inglese, matematic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Studenti da segnalare per il doposcuola perché con difficoltà nel metodo di stud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Studenti da segnalare per i corsi di italianoL2 ai referenti dell’intercul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 xml:space="preserve">Altro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Tale sintetica relazione va allegata al verbale del consiglio di classe e comunque deve essere prodotta entro il 15 ottobre 2016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CITTADINANZA ATTI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ETTI PER GLI ANNI SCOLASTICI: 2015/2016; 2016/2017; 2017/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6140"/>
        <w:gridCol w:w="2630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I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IVITA’ CONSOLIDAT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E DI RIFERIMENTO     PER DISCIPLINA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OGLIENZA: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TTO IL C.D.C.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T: prevenzione all’uso e all’abuso di sostanze tossiche (tabacco alcol, stupefacenti, medicinali da banco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ALLA LEGALITA’: interventi di esperti per l’uso consapevole delle nuove tecnologie (polizia postale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ITT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SICURA (MIUR): per sviluppare un uso consapevole dei mezzi di trasporto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ITTO</w:t>
            </w:r>
          </w:p>
          <w:p>
            <w:pPr>
              <w:pStyle w:val="Normal"/>
              <w:jc w:val="center"/>
              <w:rPr/>
            </w:pPr>
            <w:r>
              <w:rPr/>
              <w:t>TRATTAMENTO TESTI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A’ DI CINEFORUM: cinema africano; giornata della memoria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ERE</w:t>
            </w:r>
          </w:p>
          <w:p>
            <w:pPr>
              <w:pStyle w:val="Normal"/>
              <w:jc w:val="center"/>
              <w:rPr/>
            </w:pPr>
            <w:r>
              <w:rPr/>
              <w:t>LINGUE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ALLA PRIVACY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TE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I SULLA SICUREZZA ACCREDITAT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TE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AMBIENTALE: raccolta differenziat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COMPETENTE: due studenti per ogni classe scelti dal c.d.c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TI DI PROGETT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ALLA LEGALITA’: visita al comando dei Carabinieri e Alla Guardia di Finanza</w:t>
            </w:r>
          </w:p>
          <w:p>
            <w:pPr>
              <w:pStyle w:val="Normal"/>
              <w:rPr/>
            </w:pPr>
            <w:r>
              <w:rPr/>
              <w:t xml:space="preserve">Unione Europea: educazione alla cittadinanza europea. </w:t>
            </w:r>
          </w:p>
          <w:p>
            <w:pPr>
              <w:pStyle w:val="Normal"/>
              <w:rPr/>
            </w:pPr>
            <w:r>
              <w:rPr/>
              <w:t>Uscite per conoscere gli enti territoriali (Consiglio Comunale-Palazzo Barbieri; Consiglio Regionale-Palazzo Balbi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I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SICURA (MIUR): per sviluppare un uso consapevole dei mezzi di trasport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ITTO</w:t>
            </w:r>
          </w:p>
          <w:p>
            <w:pPr>
              <w:pStyle w:val="Normal"/>
              <w:jc w:val="center"/>
              <w:rPr/>
            </w:pPr>
            <w:r>
              <w:rPr/>
              <w:t>TRATTAMENTO TEST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A’ DI CINEFORUM: cinema africano; giornata della memor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E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ALL’AFFETTIVITA’ E ALLA SESSUALITA’: intervento degli specialisti a scuola e uscita didattica presso il centro AI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NZA CONTRO: uscita didattica in occasione della Giornata Internazionale contro la violenza sulle donne (25 novembre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E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ALLA PRIVAC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I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I SULLA SICUREZZA ACCREDITATI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T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AMBIENTALE: raccolta differenziat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T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COMPETENTE: due studenti per ogni classe scelti dal c.d.c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379"/>
        <w:gridCol w:w="2235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Z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A’ DI CINEFORUM: cinema africano; giornata della memori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NZA CONTRO: prevenzione alla violenza di genere con interventi a</w:t>
            </w:r>
          </w:p>
          <w:p>
            <w:pPr>
              <w:pStyle w:val="Normal"/>
              <w:rPr/>
            </w:pPr>
            <w:r>
              <w:rPr/>
              <w:t xml:space="preserve">Scuola DEL Centro PETRA; uscita didattica in occasione della giornata </w:t>
            </w:r>
          </w:p>
          <w:p>
            <w:pPr>
              <w:pStyle w:val="Normal"/>
              <w:rPr/>
            </w:pPr>
            <w:r>
              <w:rPr/>
              <w:t>Contro la violenza sulle donne (25 novembre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CAZIONE ALIMENTARE: incontro con specialisti dei disturbi alimentari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UCAZIONE FISIC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ALLA PRIVAC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I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I SULLA SICUREZZA ACCREDITAT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TE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AMBIENTALE: raccolta differenziat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TE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COMPETENTE: due studenti per ogni classe scelti dal c.d.c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327"/>
        <w:gridCol w:w="2337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IVITA’ DI CINEFORUM: cinema africano; giornata della memoria.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FINANZIARIA: attività in collaborazione con Unicredi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ONOMIA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I DI ORIENTAMENTO IN USCITA: corsi TANDEM con l’Università degli Studi di Verona; laboratori orientativi del COSP (su base volontaria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TTAMENTO      TESTI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ALLA FISIOLOGIA FEMMINILE: incontro con ostetric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ALLA PRIVAC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I SULLA SICUREZZA ACCREDITATI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TE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AMBIENTALE: raccolta differenziat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TE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COMPETENTE: due studenti per ogni classe scelti dal c.d.c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6728"/>
        <w:gridCol w:w="201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TE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A’ DI CINEFORUM: cinema africano; giornata della memoria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ALLA SOLIDARIETA’: sensibilizzazione alla donazione di sangue e</w:t>
            </w:r>
          </w:p>
          <w:p>
            <w:pPr>
              <w:pStyle w:val="Normal"/>
              <w:rPr/>
            </w:pPr>
            <w:r>
              <w:rPr/>
              <w:t>Organi. Incontro con i rappresentanti delle associazioni AVIS E AID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UCAZIONE FISICA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I DI ORIENTAMENTO IN USCITA: corsi TANDEM con l’Università degli Studi di Verona; laboratori orientativi del COSP (su base volontaria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TTAMENTO     TESTI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TIDIANO IN CLASSE: progetto nazionale di lettura settimanale del quotidian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ERE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ALLA PRIVAC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I SULLA SICUREZZA ACCREDITAT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TE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AMBIENTALE: raccolta differenzi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TE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COMPETENTE: due studenti per ogni classe scelti dal c.d.c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La DS Lina Pellegatta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i/>
        <w:i/>
        <w:iCs/>
        <w:sz w:val="32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89560</wp:posOffset>
          </wp:positionH>
          <wp:positionV relativeFrom="paragraph">
            <wp:posOffset>-3175</wp:posOffset>
          </wp:positionV>
          <wp:extent cx="800100" cy="783590"/>
          <wp:effectExtent l="0" t="0" r="0" b="0"/>
          <wp:wrapSquare wrapText="bothSides"/>
          <wp:docPr id="1" name="logo grafic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grafic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41" w:dyaOrig="88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39.4pt;margin-top:0pt;width:61.5pt;height:60.1pt;mso-wrap-distance-left:9.05pt;mso-wrap-distance-right:9.05pt;mso-position-horizontal-relative:text;mso-position-vertical-relative:text" filled="f" o:ole="">
          <v:imagedata r:id="rId3" o:title=""/>
          <w10:wrap type="square"/>
        </v:shape>
        <o:OLEObject Type="Embed" ProgID="" ShapeID="ole_rId2" DrawAspect="Content" ObjectID="_2064674422" r:id="rId2"/>
      </w:object>
    </w:r>
    <w:r>
      <w:rPr>
        <w:i/>
        <w:iCs/>
        <w:sz w:val="32"/>
      </w:rPr>
      <w:t>Istituto Istruzione Superiore “Michele Sanmicheli”</w:t>
    </w:r>
  </w:p>
  <w:p>
    <w:pPr>
      <w:pStyle w:val="Normal"/>
      <w:jc w:val="cen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Professionale Servizi Socio-Sanitari, Professionale per i  Servizi Commerciali</w:t>
    </w:r>
  </w:p>
  <w:p>
    <w:pPr>
      <w:pStyle w:val="Normal"/>
      <w:jc w:val="cen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Professionale Industria e Artigianato Settore Moda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iazza Bernardi, 2 - cap 37129 Verona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  </w:t>
    </w:r>
    <w:r>
      <w:rPr>
        <w:sz w:val="20"/>
        <w:szCs w:val="20"/>
      </w:rPr>
      <w:t>Tel 0458003721 -  Fax 0458002645  -  C.F. 80017760234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Sede succursale Via Selinunte, 68 -  Tel.0454937530 – Fax 0454937531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www.sanmicheli.gov.it – ufficio.protocollo@sanmicheli.gov.it - vris009002@pec.sanmicheli.it</w:t>
    </w:r>
  </w:p>
  <w:p>
    <w:pPr>
      <w:pStyle w:val="Normal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Sanmicheli 2011 2012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26:00Z</dcterms:created>
  <dc:creator>pellegatta</dc:creator>
  <dc:description/>
  <cp:keywords/>
  <dc:language>en-US</dc:language>
  <cp:lastModifiedBy>Lina Pellegatta</cp:lastModifiedBy>
  <cp:lastPrinted>2013-04-15T09:57:00Z</cp:lastPrinted>
  <dcterms:modified xsi:type="dcterms:W3CDTF">2016-09-29T07:03:00Z</dcterms:modified>
  <cp:revision>8</cp:revision>
  <dc:subject/>
  <dc:title>Istituto Superiore “Michele Sanmicheli”</dc:title>
</cp:coreProperties>
</file>