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textAlignment w:val="baseline"/>
        <w:rPr>
          <w:rFonts w:ascii="Arial" w:hAnsi="Arial" w:cs="Arial"/>
          <w:color w:val="555555"/>
          <w:sz w:val="20"/>
          <w:szCs w:val="20"/>
          <w:lang w:eastAsia="it-IT"/>
        </w:rPr>
      </w:pPr>
      <w:r>
        <w:rPr>
          <w:rFonts w:cs="Arial" w:ascii="Arial" w:hAnsi="Arial"/>
          <w:color w:val="9B0E14"/>
          <w:sz w:val="20"/>
          <w:szCs w:val="20"/>
        </w:rPr>
        <w:drawing>
          <wp:inline distT="0" distB="0" distL="0" distR="0">
            <wp:extent cx="5143500" cy="885825"/>
            <wp:effectExtent l="0" t="0" r="0" b="0"/>
            <wp:docPr id="1" name="PO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color w:val="555555"/>
          <w:sz w:val="20"/>
          <w:szCs w:val="20"/>
          <w:lang w:eastAsia="it-IT"/>
        </w:rPr>
      </w:pPr>
      <w:r>
        <w:rPr>
          <w:rFonts w:cs="Arial" w:ascii="Arial" w:hAnsi="Arial"/>
          <w:color w:val="555555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3175</wp:posOffset>
            </wp:positionV>
            <wp:extent cx="800100" cy="783590"/>
            <wp:effectExtent l="0" t="0" r="0" b="0"/>
            <wp:wrapSquare wrapText="bothSides"/>
            <wp:docPr id="2" name="logo gra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grafi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42" w:dyaOrig="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9.4pt;margin-top:0pt;width:61.5pt;height:60.1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38072677" r:id="rId5"/>
        </w:object>
      </w:r>
      <w:r>
        <w:rPr>
          <w:i/>
          <w:iCs/>
          <w:sz w:val="32"/>
        </w:rPr>
        <w:t>Istituto Istruzione Superiore “Michele Sanmicheli”</w:t>
      </w:r>
    </w:p>
    <w:p>
      <w:pPr>
        <w:pStyle w:val="Normal"/>
        <w:spacing w:lineRule="auto" w:line="240" w:before="0" w:after="0"/>
        <w:jc w:val="center"/>
        <w:rPr>
          <w:i/>
          <w:i/>
          <w:iCs/>
        </w:rPr>
      </w:pPr>
      <w:r>
        <w:rPr>
          <w:i/>
          <w:iCs/>
        </w:rPr>
        <w:t>Professionale Servizi Socio-Sanitari, Professionale per i  Servizi Commerciali</w:t>
      </w:r>
    </w:p>
    <w:p>
      <w:pPr>
        <w:pStyle w:val="Normal"/>
        <w:spacing w:lineRule="auto" w:line="240" w:before="0" w:after="0"/>
        <w:jc w:val="center"/>
        <w:rPr>
          <w:i/>
          <w:i/>
          <w:iCs/>
        </w:rPr>
      </w:pPr>
      <w:r>
        <w:rPr>
          <w:i/>
          <w:iCs/>
        </w:rPr>
        <w:t>Professionale Industria e Artigianato Settore Moda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iazza Bernardi, 2 - cap 37129 Verona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Tel 0458003721 -  Fax 0458002645  -  C.F. 80017760234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Sede succursale Via Selinunte, 68 -  Tel.0454937530 – Fax 0454937531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ww.sanmicheli.gov.it – ufficio.protocollo@sanmicheli.gov.it - vris009002@pec.sanmicheli.i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</w:t>
      </w:r>
      <w:r>
        <w:rPr>
          <w:b/>
        </w:rPr>
        <w:t>CITTADINANZA ATTIVA</w: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>
          <w:rFonts w:cs="Calibri"/>
          <w:b/>
        </w:rPr>
        <w:t xml:space="preserve">  </w:t>
      </w:r>
      <w:r>
        <w:rPr>
          <w:b/>
        </w:rPr>
        <w:t>PROGETTI PER GLI ANNI SCOLASTICI: 2015/2016; 2016/2017; 2017/201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40"/>
        <w:gridCol w:w="27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S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     </w:t>
            </w:r>
            <w:r>
              <w:rPr>
                <w:b/>
              </w:rPr>
              <w:t>ATTIVITA’ CONSOLIDAT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CENTE DI RIFERIMENTO     PER DISCIPLI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COGLIENZA: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TUTTO IL C.D.C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T: prevenzione all’uso e all’abuso di sostanze tossiche (tabacco alcol, stupefacenti, medicinali da banco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SCIENZ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LEGALITA’: interventi di esperti per l’uso consapevole delle nuove tecnologie (polizia postale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DIRIT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A SICURA (MIUR): per sviluppare un uso consapevole dei mezzi di trasporto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DIRI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TRATTAMENTO TES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IVITA’ DI CINEFORUM: cinema africano; giornata della memoria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LETT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LINGU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PRIVACY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REFEREN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ETTI SULLA SICUREZZA ACCREDITAT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 xml:space="preserve">REFERENTE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MBIENTALE: raccolta differenziat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SCIENZ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REFERENTI DI PROGET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LEGALITA’: visita al comando dei Carabinieri e Alla Guardia di Fina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ione Europea: educazione alla cittadinanza europe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cite per conoscere gli enti territoriali (Consiglio Comunale-Palazzo Barbieri; Consiglio Regionale-Palazzo Balbi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 xml:space="preserve">DIRITTO                                                                    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A SICURA (MIUR): per sviluppare un uso consapevole dei mezzi di trasport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DIRI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TTAMENTO TES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IVITA’ DI CINEFORUM: cinema africano; giornata della memor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LETTE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’AFFETTIVITA’ E ALLA SESSUALITA’: intervento degli specialisti a scuola e uscita didattica presso il centro AI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SCIENZ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OLENZA CONTRO: uscita didattica in occasione della Giornata Internazionale contro la violenza sulle donne (25 novembr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LETTE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PRIVAC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DIRI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ETTI SULLA SICUREZZA ACCREDITATI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REFEREN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MBIENTALE: raccolta differenzia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REFEREN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COMPETENTE: due studenti per ogni classe scelti dal c.d.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REFER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Z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IVITA’ DI CINEFORUM: cinema africano; giornata della memor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STO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OLENZA CONTRO: prevenzione alla violenza di genere con interventi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uola DEL Centro PETRA; uscita didattica in occasione della giorna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ro la violenza sulle donne (25 novembre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ITALI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DUCAZIONE ALIMENTARE: incontro con specialisti dei disturbi alimentari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FISI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PRIVAC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DIRIT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ETTI SULLA SICUREZZA ACCREDITAT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REFEREN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MBIENTALE: raccolta differenzia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REFEREN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RE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931"/>
        <w:gridCol w:w="195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RTE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TIVITA’ DI CINEFORUM: cinema africano; giornata della memoria.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STORIA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FINANZIARIA: attività in collaborazione con Unicredi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ECONOMIA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ETTI DI ORIENTAMENTO IN USCITA: corsi TANDEM con l’Università degli Studi di Verona; laboratori orientativi del COSP (su base volontari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TTAMENTO      TESTI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FISIOLOGIA FEMMINILE: incontro con ostetr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SCIENZE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PRIVA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ETTI SULLA SICUREZZA ACCREDITA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REFERENTE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MBIENTALE: raccolta differenzi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REFERENTE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REFER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998"/>
        <w:gridCol w:w="19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NT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IVITA’ DI CINEFORUM: cinema africano; giornata della memoria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SOLIDARIETA’: sensibilizzazione alla donazione di sangue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. Incontro con i rappresentanti delle associazioni AVIS E AID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FISIC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ETTI DI ORIENTAMENTO IN USCITA: corsi TANDEM con l’Università degli Studi di Verona; laboratori orientativi del COSP (su base volontari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TTAMENTO     TEST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OTIDIANO IN CLASSE: progetto nazionale di lettura settimanale del quotidia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LETTE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LLA PRIVAC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ETTI SULLA SICUREZZA ACCREDITAT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REFEREN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UCAZIONE AMBIENTALE: raccolta differenzi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REFEREN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COMPETENTE: due studenti per ogni classe scelti dal c.d.c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REFEREN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pellinisauro.gov.it/wp-content/uploads/2016/04/PON.jpg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25:00Z</dcterms:created>
  <dc:creator>Marta</dc:creator>
  <dc:description/>
  <cp:keywords/>
  <dc:language>en-US</dc:language>
  <cp:lastModifiedBy>Lina Pellegatta</cp:lastModifiedBy>
  <dcterms:modified xsi:type="dcterms:W3CDTF">2016-09-27T10:25:00Z</dcterms:modified>
  <cp:revision>2</cp:revision>
  <dc:subject/>
  <dc:title/>
</cp:coreProperties>
</file>