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Si trasmette in allegato il Bando prot. 3305/B06 relativo all'individuazione di n. 2 docenti per l'insegnamento di "Scienze e tecnologie della logistica" e n. 2 docenti per "Scienze della navigazione e struttura dei mezzi di trasporto"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Cordiali saluti</w:t>
      </w:r>
    </w:p>
    <w:sectPr>
      <w:type w:val="nextPage"/>
      <w:pgSz w:w="11906" w:h="16838"/>
      <w:pgMar w:left="1152" w:right="1152" w:gutter="0" w:header="0" w:top="851" w:footer="0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3:00Z</dcterms:created>
  <dc:creator>PC</dc:creator>
  <dc:description/>
  <cp:keywords/>
  <dc:language>en-US</dc:language>
  <cp:lastModifiedBy>PC</cp:lastModifiedBy>
  <dcterms:modified xsi:type="dcterms:W3CDTF">2014-08-08T06:23:00Z</dcterms:modified>
  <cp:revision>1</cp:revision>
  <dc:subject/>
  <dc:title>Si trasmette in allegato il Bando prot</dc:title>
</cp:coreProperties>
</file>