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/>
      </w:pPr>
      <w:r>
        <w:rPr>
          <w:kern w:val="2"/>
          <w:sz w:val="28"/>
          <w:szCs w:val="28"/>
        </w:rPr>
        <w:t>Testo del messaggio informativo sul Corso Estivo Cestim 2020 da inviare tramite mail, sms o Whatsapp ai genitori di studenti che frequentano gli Istituti Superiori con competenze linguistiche di base: livelli pre-A1, A1 o A2 del QCER: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8"/>
          <w:szCs w:val="28"/>
        </w:rPr>
        <w:t>Il Cestim e la scuola propongono un corso di italiano a distanza (online) per studenti che frequentano gli Istituti Superiori. Il corso si tiene dal 6 al 31 luglio, dalle ore 9.30 alle 11.30, 4 giorni a settimana (lunedì, martedì, giovedì e venerdì). Totale 32 ore di lezione. Se volete iscrivere vostro figlio/a compilate entro il 7 giugno il modulo di pre-iscrizione al link: ………………….. Confermeremo l’iscrizione entro il 15 giugno con un SMS al genitore. Dopo l’iscrizione viene chiesto un contributo volontario di € 20.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Texte du message d'information sur le cours d'été Cestim 2020 à envoyer par email, sms ou Whatsapp aux parents dont les enfant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fréquentent le lycée et ayant des compétences linguistiques de base: pré-A1, A1 ou A2 du CEC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estim et l'école proposent un cours d'italien à distance (en ligne) pour les élèves du Lycée. </w:t>
      </w:r>
      <w:r>
        <w:rPr>
          <w:sz w:val="28"/>
          <w:szCs w:val="28"/>
          <w:lang w:val="en-GB"/>
        </w:rPr>
        <w:t>Les cours auront lieu du 6 au 31 juillet, de 9h30 à 11h30, 4 jours par semaine (lundi, mardi, jeudi et vendredi). Total 32 heures de cours. Si vous souhaitez inscrire votre enfant, remplissez le formulaire au lien suivant:…… Nous confirmerons l'inscription d'ici le 7 juin par SMS aux parents interessés. Après inscription, une contribution volontaire de 20 € est demandée.</w:t>
      </w:r>
    </w:p>
    <w:p>
      <w:pPr>
        <w:pStyle w:val="Header"/>
        <w:tabs>
          <w:tab w:val="clear" w:pos="4819"/>
          <w:tab w:val="clear" w:pos="9638"/>
          <w:tab w:val="left" w:pos="142" w:leader="none"/>
        </w:tabs>
        <w:ind w:right="-285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677" w:footer="30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13" w:leader="none"/>
      </w:tabs>
      <w:ind w:right="-1" w:hanging="0"/>
      <w:jc w:val="center"/>
      <w:rPr>
        <w:rFonts w:ascii="Calisto MT" w:hAnsi="Calisto MT" w:cs="Calisto MT"/>
        <w:b/>
        <w:b/>
        <w:sz w:val="24"/>
        <w:lang w:val="en-US" w:eastAsia="en-US"/>
      </w:rPr>
    </w:pPr>
    <w:r>
      <w:rPr>
        <w:rFonts w:cs="Calisto MT" w:ascii="Calisto MT" w:hAnsi="Calisto MT"/>
        <w:b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845945</wp:posOffset>
              </wp:positionH>
              <wp:positionV relativeFrom="paragraph">
                <wp:posOffset>15240</wp:posOffset>
              </wp:positionV>
              <wp:extent cx="2147570" cy="7435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7570" cy="743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1pt;height:58.55pt;mso-wrap-distance-left:9.05pt;mso-wrap-distance-right:9.05pt;mso-wrap-distance-top:0pt;mso-wrap-distance-bottom:0pt;margin-top:1.2pt;mso-position-vertical-relative:text;margin-left:145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ind w:left="0" w:right="-1" w:hanging="0"/>
      <w:jc w:val="center"/>
      <w:outlineLvl w:val="0"/>
    </w:pPr>
    <w:rPr>
      <w:rFonts w:ascii="Arial" w:hAnsi="Arial" w:cs="Arial"/>
      <w:b/>
      <w:bCs/>
      <w:color w:val="80808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954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6:03:00Z</dcterms:created>
  <dc:creator>Cestim</dc:creator>
  <dc:description/>
  <cp:keywords/>
  <dc:language>en-US</dc:language>
  <cp:lastModifiedBy>CINZIA MAGGI</cp:lastModifiedBy>
  <cp:lastPrinted>2018-02-27T13:16:00Z</cp:lastPrinted>
  <dcterms:modified xsi:type="dcterms:W3CDTF">2020-06-01T06:45:00Z</dcterms:modified>
  <cp:revision>5</cp:revision>
  <dc:subject/>
  <dc:title>Spett</dc:title>
</cp:coreProperties>
</file>